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NDING BENEFICIARY DIRECTIO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 the Trustee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, Nickolas De Marc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 19 Gerry Street, Stafford Heights, QL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e of Birth: 29 October 196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rect the Trustees that the following person(s) are to receive the benefit payable in the event of my deat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254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ers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Relationship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ember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portion of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eath Benef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the event of the above mentioned person being deceased, I direct the Trustee that the following person is to receive the benefit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254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ers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Relationship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ember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portion of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eath Benef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</w:t>
        <w:tab/>
        <w:tab/>
        <w:tab/>
        <w:tab/>
        <w:t>________________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Da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itnes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itnes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NDING BENEFICIARY DIRECTIO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 the Trustee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, Olga De Marc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 19 Gerry Street, Stafford Heights, QL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e of Birth: 16 July 19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rect the Trustees that the following person(s) are to receive the benefit payable in the event of my deat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254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ers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Relationship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ember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portion of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eath Benef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the event of the above mentioned person being deceased, I direct the Trustee that the following person is to receive the benefit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254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ers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Relationship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ember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portion of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eath Benef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</w:t>
        <w:tab/>
        <w:tab/>
        <w:tab/>
        <w:tab/>
        <w:t>________________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Da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itnes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itnes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3:58:00Z</dcterms:created>
  <dc:creator>alisonm</dc:creator>
  <dc:description/>
  <cp:keywords/>
  <dc:language>en-US</dc:language>
  <cp:lastModifiedBy>elizabethb</cp:lastModifiedBy>
  <cp:lastPrinted>2007-05-30T09:43:00Z</cp:lastPrinted>
  <dcterms:modified xsi:type="dcterms:W3CDTF">2007-05-29T23:44:00Z</dcterms:modified>
  <cp:revision>9</cp:revision>
  <dc:subject/>
  <dc:title>BINDING BENEFICIARY DIRECTION</dc:title>
</cp:coreProperties>
</file>