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RONALD &amp; JANET TREMLETT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SPADE DOUBLE BAY EXECUTIVE RETIREMENT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</w:t>
        <w:tab/>
        <w:t>It was confirmed that the fund is currently in Pension Phas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ODE:</w:t>
        <w:tab/>
        <w:t xml:space="preserve">for all its members. Minimum pensions of 5% of the amoun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standing in the pension accounts at June 30 the previous year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have been acknowledged as having been met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8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NON ENJOYMENT OF</w:t>
        <w:tab/>
        <w:t>The Trustees acknowledge that at no time during the year wa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FUNDS ASSETS:</w:t>
        <w:tab/>
        <w:t>the Byron Bay Unit occupied by the members nor any related party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8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8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8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RONALD &amp; JANET TREMLETT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SPADE DOUBLE BAY EXECUTIVE RETIREMENT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ro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to 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8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 </w:t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22:00Z</dcterms:created>
  <dc:creator>Vince</dc:creator>
  <dc:description/>
  <cp:keywords/>
  <dc:language>en-US</dc:language>
  <cp:lastModifiedBy>Vince Parrelli</cp:lastModifiedBy>
  <cp:lastPrinted>2014-05-08T09:58:00Z</cp:lastPrinted>
  <dcterms:modified xsi:type="dcterms:W3CDTF">2019-04-27T01:20:00Z</dcterms:modified>
  <cp:revision>3</cp:revision>
  <dc:subject/>
  <dc:title>MEMORANDUM OF RESOLUTION</dc:title>
</cp:coreProperties>
</file>