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pacing w:val="-2"/>
          <w:sz w:val="24"/>
          <w:szCs w:val="24"/>
          <w:lang w:val="en-AU"/>
        </w:rPr>
      </w:pPr>
      <w:r>
        <w:rPr>
          <w:spacing w:val="-2"/>
          <w:sz w:val="24"/>
          <w:szCs w:val="24"/>
          <w:lang w:val="en-AU"/>
        </w:rPr>
        <w:t>David John Coope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51 Victoria Stre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Morningside Q 417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October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Trustee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oper Family Superannuation Fu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1 Victoria Stre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rningside Q 41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 xml:space="preserve">Dear Sir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lease be advised that I wish to commence a Pension from the entire balance of my benefits as at today’s da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 believe that I am entitled to access my benefits as a “Transition to Retirement Pension” as I am presently 60 years old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advise in due course the minimum and maximum amounts payable for the Pension for the current financial ye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 will require Pension payments on an annual basis at this stage and will advise the amount I wish to withdraw in due cour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ind regar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David John Cooper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2:00Z</dcterms:created>
  <dc:creator>mt</dc:creator>
  <dc:description/>
  <cp:keywords/>
  <dc:language>en-US</dc:language>
  <cp:lastModifiedBy>Administrator</cp:lastModifiedBy>
  <cp:lastPrinted>2012-10-23T13:26:00Z</cp:lastPrinted>
  <dcterms:modified xsi:type="dcterms:W3CDTF">2012-11-01T05:15:00Z</dcterms:modified>
  <cp:revision>6</cp:revision>
  <dc:subject/>
  <dc:title>Mr C</dc:title>
</cp:coreProperties>
</file>