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Heading1"/>
        <w:tabs>
          <w:tab w:val="clear" w:pos="720"/>
          <w:tab w:val="left" w:pos="4401" w:leader="none"/>
          <w:tab w:val="center" w:pos="5099" w:leader="none"/>
        </w:tabs>
        <w:rPr>
          <w:smallCaps/>
        </w:rPr>
      </w:pPr>
      <w:r>
        <w:rPr>
          <w:smallCaps/>
        </w:rPr>
        <w:t>DAVID JOHN COOPER, HILTON JOHN COOPER, DERRICK GEORGE COOPER AND ANDREA EUNICE COOPER</w:t>
      </w:r>
    </w:p>
    <w:p>
      <w:pPr>
        <w:pStyle w:val="Normal"/>
        <w:jc w:val="center"/>
        <w:rPr/>
      </w:pPr>
      <w:r>
        <w:rPr>
          <w:b/>
          <w:smallCaps/>
        </w:rPr>
        <w:t>- as trustees for -</w:t>
      </w:r>
    </w:p>
    <w:p>
      <w:pPr>
        <w:pStyle w:val="Heading2"/>
        <w:rPr>
          <w:b w:val="false"/>
          <w:b w:val="false"/>
          <w:smallCaps/>
          <w:sz w:val="16"/>
          <w:szCs w:val="16"/>
        </w:rPr>
      </w:pPr>
      <w:r>
        <w:rPr>
          <w:b w:val="false"/>
          <w:smallCaps/>
          <w:sz w:val="16"/>
          <w:szCs w:val="16"/>
        </w:rPr>
      </w:r>
    </w:p>
    <w:p>
      <w:pPr>
        <w:pStyle w:val="Heading2"/>
        <w:rPr/>
      </w:pPr>
      <w:r>
        <w:rPr/>
        <w:t>COOPER FAMILY SUPERANNUATION FU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MINUTES OF MEET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D ON 9 OCTOBER 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PRESENT:</w:t>
      </w:r>
      <w:r>
        <w:rPr>
          <w:sz w:val="21"/>
          <w:szCs w:val="21"/>
        </w:rPr>
        <w:tab/>
        <w:t>David John Cooper (Chairperson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Hilton John Coop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Derrick George Coop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Andrea Eunice Coope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VIOUS MEETING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he Minutes of the previous meeting were read and confirmed as correc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COMMENCEMENT OF PENSION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The Chairperson tabled a letter requesting the commencement of a Pension from David John Cooper from the entire balance of his account.  </w:t>
      </w:r>
    </w:p>
    <w:p>
      <w:pPr>
        <w:pStyle w:val="Normal"/>
        <w:ind w:left="144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OLUTION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The Trustee determined that David John Cooper is eligible to access his benefits as he has satisfied a condition of release on attaining his preservation age of 5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The Trustee noted the cashing conditions associated with this condition of release and determined that the applications had been made in accordance with that condition and that no access to a lump sum had been requested with the pension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The Trustee determined that the pensions would be subject to the condition that they be non-commutable until the earlier of such time that the member satisfies another condition of release or turns 65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The Trustee reviewed the Trust Deed and determined that the pensions could provide the non commutable account based pension in accordance with clauses 22 to 25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The Trustee resolved to transfer the member’s full account balance to a pension account for the sole purpose of paying the Pension to that memb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It was resolved to establish that David John Cooper’s request for commencement of the Pension be approved and the Pension commence on the start date noted in the Applicati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The investment strategy was reviewed and it was resolved that the strategy provides sufficient liquidity to pay the Account Based Pension as required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It was decided that Virtu Super would prepare a report to the Member detailing the Pensions payable for the year ending 30 June 2013 and prepare the necessary documentation to establish and report the commencement of the Pensi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  <w:t>There being no further business the meeting was closed.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1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left="720" w:hanging="11"/>
        <w:rPr>
          <w:sz w:val="21"/>
          <w:szCs w:val="21"/>
        </w:rPr>
      </w:pPr>
      <w:r>
        <w:rPr>
          <w:sz w:val="21"/>
          <w:szCs w:val="21"/>
        </w:rPr>
        <w:t xml:space="preserve">CHAIRPERSON </w:t>
      </w:r>
    </w:p>
    <w:sectPr>
      <w:type w:val="nextPage"/>
      <w:pgSz w:w="12240" w:h="15840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58:00Z</dcterms:created>
  <dc:creator>mt</dc:creator>
  <dc:description/>
  <cp:keywords/>
  <dc:language>en-US</dc:language>
  <cp:lastModifiedBy>Administrator</cp:lastModifiedBy>
  <cp:lastPrinted>2007-06-21T11:54:00Z</cp:lastPrinted>
  <dcterms:modified xsi:type="dcterms:W3CDTF">2012-11-01T05:21:00Z</dcterms:modified>
  <cp:revision>4</cp:revision>
  <dc:subject/>
  <dc:title>MINUTES OF MEETING</dc:title>
</cp:coreProperties>
</file>