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A &amp; F Donnelly Superannuation Fund, which comprises the balance sheet as at 30 June 2018,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A &amp; F Donnelly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Anthony Donnelly  – Director of Trustee OR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9-02-25T11:19:00Z</cp:lastPrinted>
  <dcterms:modified xsi:type="dcterms:W3CDTF">2019-03-15T06:20:00Z</dcterms:modified>
  <cp:revision>10</cp:revision>
  <dc:subject/>
  <dc:title>ENGAGEMENT LETTER</dc:title>
</cp:coreProperties>
</file>