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1 July 201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 xml:space="preserve">3 Rigg Place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McDowall Qld 40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he Truste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Walker Family Super Fund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uite 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924 Gympie Road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HERMSIDE  QLD  403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Dear Truste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szCs w:val="20"/>
        </w:rPr>
        <w:t>COMMENCEMENT OF PENS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confirm that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Verdana" w:ascii="Verdana" w:hAnsi="Verdana"/>
        </w:rPr>
        <w:instrText xml:space="preserve"> FORMCHECKBOX </w:instrText>
      </w:r>
      <w:r>
        <w:rPr>
          <w:szCs w:val="20"/>
          <w:rFonts w:eastAsia="Times New Roman" w:cs="Verdana" w:ascii="Verdana" w:hAnsi="Verdana"/>
        </w:rPr>
        <w:fldChar w:fldCharType="separate"/>
      </w:r>
      <w:bookmarkStart w:id="0" w:name="__Fieldmark__0_2755464694"/>
      <w:bookmarkStart w:id="1" w:name="__Fieldmark__0_2755464694"/>
      <w:bookmarkEnd w:id="1"/>
      <w:r>
        <w:rPr>
          <w:rFonts w:eastAsia="Times New Roman" w:cs="Verdana" w:ascii="Verdana" w:hAnsi="Verdana"/>
          <w:szCs w:val="20"/>
        </w:rPr>
      </w:r>
      <w:r>
        <w:rPr>
          <w:szCs w:val="20"/>
          <w:rFonts w:eastAsia="Times New Roman" w:cs="Verdana" w:ascii="Verdana" w:hAnsi="Verdana"/>
        </w:rPr>
        <w:fldChar w:fldCharType="end"/>
      </w:r>
      <w:r>
        <w:rPr>
          <w:rFonts w:eastAsia="Times New Roman" w:cs="Verdana" w:ascii="Verdana" w:hAnsi="Verdana"/>
          <w:szCs w:val="20"/>
        </w:rPr>
        <w:tab/>
      </w:r>
      <w:r>
        <w:rPr>
          <w:rFonts w:eastAsia="Times New Roman" w:cs="Times New Roman" w:ascii="Times New Roman" w:hAnsi="Times New Roman"/>
          <w:szCs w:val="20"/>
        </w:rPr>
        <w:t>I am over the preservation age and under 60 and have ceased gainful employment with no intention of ever becoming gainfully employed for more than 10 hours per week in the future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Times New Roman" w:ascii="Times New Roman" w:hAnsi="Times New Roman"/>
        </w:rPr>
        <w:instrText xml:space="preserve"> FORMCHECKBOX </w:instrText>
      </w:r>
      <w:r>
        <w:rPr>
          <w:szCs w:val="20"/>
          <w:rFonts w:eastAsia="Times New Roman" w:cs="Times New Roman" w:ascii="Times New Roman" w:hAnsi="Times New Roman"/>
        </w:rPr>
        <w:fldChar w:fldCharType="separate"/>
      </w:r>
      <w:bookmarkStart w:id="2" w:name="__Fieldmark__1_2755464694"/>
      <w:bookmarkStart w:id="3" w:name="__Fieldmark__1_2755464694"/>
      <w:bookmarkEnd w:id="3"/>
      <w:r>
        <w:rPr>
          <w:rFonts w:eastAsia="Times New Roman" w:cs="Times New Roman" w:ascii="Times New Roman" w:hAnsi="Times New Roman"/>
          <w:szCs w:val="20"/>
        </w:rPr>
      </w:r>
      <w:r>
        <w:rPr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Cs w:val="20"/>
        </w:rPr>
        <w:tab/>
        <w:t>I am over 60 and less than 65 and have ceased gainful employment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am over 65; o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Times New Roman" w:ascii="Times New Roman" w:hAnsi="Times New Roman"/>
        </w:rPr>
        <w:instrText xml:space="preserve"> FORMCHECKBOX </w:instrText>
      </w:r>
      <w:r>
        <w:rPr>
          <w:szCs w:val="20"/>
          <w:rFonts w:eastAsia="Times New Roman" w:cs="Times New Roman" w:ascii="Times New Roman" w:hAnsi="Times New Roman"/>
        </w:rPr>
        <w:fldChar w:fldCharType="separate"/>
      </w:r>
      <w:bookmarkStart w:id="4" w:name="__Fieldmark__2_2755464694"/>
      <w:bookmarkStart w:id="5" w:name="__Fieldmark__2_2755464694"/>
      <w:bookmarkEnd w:id="5"/>
      <w:r>
        <w:rPr>
          <w:rFonts w:eastAsia="Times New Roman" w:cs="Times New Roman" w:ascii="Times New Roman" w:hAnsi="Times New Roman"/>
          <w:szCs w:val="20"/>
        </w:rPr>
      </w:r>
      <w:r>
        <w:rPr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Cs w:val="20"/>
        </w:rPr>
        <w:tab/>
        <w:t>I am over 55 and am commencing a Transition To Retirement Pension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wish to commence the following pension based on the assets standing to my member account.  I wish to have my superannuation benefits paid to me effective from today in the following form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fr-FR"/>
              </w:rPr>
              <w:t>Pension Typ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fr-FR" w:eastAsia="en-US"/>
              </w:rPr>
              <w:t>Account Based Pension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Purchase Pric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$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Balance of Accumulation Account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Initial Payme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Minimum to satisfy compliance with SIS Regulations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Payment Period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Monthly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Reversionary Beneficiary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Please take the appropriate steps to calculate the pension payment due to me and to commence payment on  a Monthly basis.  Payment can be made to the following account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Name of Accou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Account Details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BSB:</w:t>
              <w:tab/>
              <w:tab/>
              <w:t xml:space="preserve">A/c No: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 understand the terms and conditions of the pension include the following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minimum pension payments are calculated in accordance with my age and made at least annuall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underlying capital of the pension cannot be increased after the commencement date by adding any contributions or rollover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Subject to special rules applying for Transition To Retirement Pensions, the pension is able to be converted to a lump sum benefit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income and the underlying capital of the pension cannot be used as security for any borrowing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An amount or percentage of the pension will not be prescribed as being left-over when the pension cease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Upon my death, the balance of the pension account may be cashed and paid as a lump sum to a dependant, or to my legal personal representative, or in accordance with my Binding Death Nomination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Where applicable, the appropriate level of tax will be deducted from the pension; an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310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The Fund's trust deed provides for payment of this pension to m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Yours faithfull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Cs w:val="20"/>
          <w:lang w:val="en-US" w:eastAsia="en-US"/>
        </w:rPr>
        <w:t>PATRICIA ROSE WALKER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  <w:t>RESOLUTIONS OF THE TRUSTEES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  <w:t xml:space="preserve">THE </w:t>
      </w:r>
      <w:r>
        <w:rPr>
          <w:rFonts w:eastAsia="Times New Roman" w:cs="Times New Roman" w:ascii="Times New Roman" w:hAnsi="Times New Roman"/>
          <w:b/>
          <w:i/>
          <w:spacing w:val="-2"/>
          <w:szCs w:val="20"/>
          <w:lang w:val="en-US" w:eastAsia="en-US"/>
        </w:rPr>
        <w:t>WALKER FAMILY SUPER F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 w:val="23"/>
          <w:szCs w:val="20"/>
        </w:rPr>
      </w:pPr>
      <w:r>
        <w:rPr>
          <w:rFonts w:eastAsia="Times New Roman" w:cs="Times New Roman" w:ascii="Times New Roman" w:hAnsi="Times New Roman"/>
          <w:spacing w:val="-2"/>
          <w:sz w:val="23"/>
          <w:szCs w:val="20"/>
        </w:rPr>
        <w:t xml:space="preserve">We, the undersigned, being all of the Trustees of the </w:t>
      </w:r>
      <w:r>
        <w:rPr>
          <w:rFonts w:eastAsia="Times New Roman" w:cs="Times New Roman" w:ascii="Times New Roman" w:hAnsi="Times New Roman"/>
          <w:spacing w:val="-2"/>
          <w:sz w:val="23"/>
          <w:szCs w:val="20"/>
          <w:lang w:val="en-US" w:eastAsia="en-US"/>
        </w:rPr>
        <w:t>Walker Family Super Fund</w:t>
      </w:r>
      <w:r>
        <w:rPr>
          <w:rFonts w:eastAsia="Times New Roman" w:cs="Times New Roman" w:ascii="Times New Roman" w:hAnsi="Times New Roman"/>
          <w:spacing w:val="-2"/>
          <w:sz w:val="23"/>
          <w:szCs w:val="20"/>
        </w:rPr>
        <w:t xml:space="preserve"> at the date hereof, pursuant to the Trust Deed of the Fund </w:t>
      </w:r>
      <w:r>
        <w:rPr>
          <w:rFonts w:eastAsia="Times New Roman" w:cs="Times New Roman" w:ascii="Times New Roman" w:hAnsi="Times New Roman"/>
          <w:b/>
          <w:bCs/>
          <w:spacing w:val="-2"/>
          <w:sz w:val="23"/>
          <w:szCs w:val="20"/>
        </w:rPr>
        <w:t>RESOLVE: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 w:val="23"/>
          <w:szCs w:val="20"/>
        </w:rPr>
      </w:pPr>
      <w:r>
        <w:rPr>
          <w:rFonts w:eastAsia="Times New Roman" w:cs="Times New Roman" w:ascii="Times New Roman" w:hAnsi="Times New Roman"/>
          <w:spacing w:val="-2"/>
          <w:sz w:val="23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PAYMENT OF PENSION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hat the Trustees acknowledge receipt of the request for Commencement of Pension from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atricia Rose Walker</w:t>
            </w:r>
            <w:r>
              <w:rPr>
                <w:rFonts w:eastAsia="Times New Roman" w:cs="Times New Roman" w:ascii="Times New Roman" w:hAnsi="Times New Roman"/>
              </w:rPr>
              <w:t xml:space="preserve"> as follows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</w:rPr>
            </w:r>
          </w:p>
          <w:tbl>
            <w:tblPr>
              <w:tblW w:w="7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4"/>
              <w:gridCol w:w="4696"/>
            </w:tblGrid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fr-FR"/>
                    </w:rPr>
                    <w:t>Pension Type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fr-FR" w:eastAsia="en-US"/>
                    </w:rPr>
                    <w:t>Account Based Pens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Purchase Price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$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n-US" w:eastAsia="en-US"/>
                    </w:rPr>
                    <w:t>Balance of Accumulation Account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Initial Payment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 xml:space="preserve">Minimum to satisfy compliance with SIS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Regulations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Payment Period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Monthl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>Reversionary Beneficiary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That based on the application received, the Trustees are satisfied that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Patricia Rose Walker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meets a condition of release and therefore payment of the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Account Based Pension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be approved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at the Trustees take action to ensure th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member's minimum pension payments are calculated in accordance with the member’s age and made at least annually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underlying capital of the pension cannot be increased after the commencement date by the addition of any contributions or rollover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Subject to special rules applying for Transition To Retirement Pensions, the pension is able to be converted to a lump sum benefi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income and underlying capital of the pension cannot be used as security for any borrowing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An amount or percentage of the pension will not be prescribed as being left-over when the pension cease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Upon the member’s death, the pension account may be cashed and paid as a lump sum to a dependant, or to the legal personal representative of the member, or in accordance with the member’s Binding Death Nominatio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Where applicable, the appropriate level of tax will be deducted from the pension; an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overflowPunct w:val="false"/>
              <w:autoSpaceDE w:val="false"/>
              <w:spacing w:lineRule="auto" w:line="240" w:before="0" w:after="0"/>
              <w:ind w:left="310" w:hanging="28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The Fund's trust deed provides for payment of this pension to the member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1728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822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35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szCs w:val="20"/>
        </w:rPr>
        <w:t xml:space="preserve">SIGNED </w:t>
      </w:r>
      <w:r>
        <w:rPr>
          <w:rFonts w:eastAsia="Times New Roman" w:cs="Times New Roman" w:ascii="Times New Roman" w:hAnsi="Times New Roman"/>
          <w:bCs/>
          <w:spacing w:val="-2"/>
          <w:szCs w:val="20"/>
        </w:rPr>
        <w:t xml:space="preserve">this </w:t>
      </w:r>
      <w:r>
        <w:rPr>
          <w:rFonts w:eastAsia="Times New Roman" w:cs="Times New Roman" w:ascii="Times New Roman" w:hAnsi="Times New Roman"/>
          <w:bCs/>
          <w:spacing w:val="-2"/>
          <w:szCs w:val="20"/>
          <w:lang w:val="en-US" w:eastAsia="en-US"/>
        </w:rPr>
        <w:t>1 July 2011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  <w:lang w:val="en-US" w:eastAsia="en-US"/>
        </w:rPr>
        <w:t>COLIN RUSSELL WALKE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-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0"/>
          <w:lang w:val="en-US" w:eastAsia="en-US"/>
        </w:rPr>
        <w:t>PATRICIA ROSE WALKER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1 July 201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 xml:space="preserve">3 Rigg Place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McDowall Qld 40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Patricia Rose Walke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1" w:firstLine="720"/>
        <w:textAlignment w:val="baseline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 xml:space="preserve">3 Rigg Place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1" w:firstLine="72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McDowall  QLD  40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Dear Member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Arial" w:hAnsi="Arial" w:eastAsia="Times New Roman" w:cs="Arial"/>
          <w:b/>
          <w:b/>
          <w:i/>
          <w:i/>
          <w:color w:val="000080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i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0"/>
          <w:lang w:val="en-US"/>
        </w:rPr>
        <w:t>COMMENCEMENT OF PENS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80"/>
          <w:szCs w:val="18"/>
          <w:lang w:val="en-US"/>
        </w:rPr>
      </w:pPr>
      <w:r>
        <w:rPr>
          <w:rFonts w:eastAsia="Times New Roman" w:cs="Arial" w:ascii="Arial" w:hAnsi="Arial"/>
          <w:b/>
          <w:i/>
          <w:color w:val="00008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 xml:space="preserve">The Trustees for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Walker Family Superannuation Fund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acknowledge receipt of your request to commence a new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Account Based Pension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on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1 July 2011</w:t>
      </w:r>
      <w:r>
        <w:rPr>
          <w:rFonts w:eastAsia="Times New Roman" w:cs="Times New Roman" w:ascii="Times New Roman" w:hAnsi="Times New Roman"/>
          <w:szCs w:val="18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The Trustees have agreed to this request and have taken action to ensure the following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Your minimum pension payments are calculated in accordance with a purchase price of $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Balance of Accumulation Account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szCs w:val="18"/>
          <w:lang w:val="en-US"/>
        </w:rPr>
        <w:t>and in accordance with your age and are made at least annually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underlying capital of the pension cannot be increased after the commencement date by adding any contributions or rollovers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Subject to special rules applying for Transition To Retirement Pensions, the pension is able to be converted to a lump sum benefit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The income and underlying capital of the pension cannot be used as security for any borrowings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An amount or percentage of the pension will not be prescribed as being left-over when the pension ceases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 xml:space="preserve">Upon your death, the pension can be transferred to 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szCs w:val="18"/>
          <w:lang w:val="en-US"/>
        </w:rPr>
        <w:t>as a reversionary pension, or the balance of the pension account may be cashed and paid as a lump sum to a dependant, or to your legal personal representative, or in accordance with your Binding Death Nomination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Where applicable, the appropriate level of tax will be deducted from the pension; and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>That the Fund's trust deed provides for payment of this pension to you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18"/>
          <w:lang w:val="en-US"/>
        </w:rPr>
        <w:t xml:space="preserve">The Trustees have agreed to pay your </w:t>
      </w:r>
      <w:r>
        <w:rPr>
          <w:rFonts w:eastAsia="Times New Roman" w:cs="Times New Roman" w:ascii="Times New Roman" w:hAnsi="Times New Roman"/>
          <w:szCs w:val="20"/>
          <w:lang w:val="en-US" w:eastAsia="en-US"/>
        </w:rPr>
        <w:t>Account Based Pension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payment for the year ended 30</w:t>
      </w:r>
      <w:r>
        <w:rPr>
          <w:rFonts w:eastAsia="Times New Roman" w:cs="Times New Roman" w:ascii="Times New Roman" w:hAnsi="Times New Roman"/>
          <w:szCs w:val="18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June </w:t>
      </w:r>
      <w:r>
        <w:rPr>
          <w:rFonts w:eastAsia="Times New Roman" w:cs="Times New Roman" w:ascii="Times New Roman" w:hAnsi="Times New Roman"/>
          <w:szCs w:val="18"/>
          <w:lang w:val="en-US" w:eastAsia="en-US"/>
        </w:rPr>
        <w:t>2012</w:t>
      </w:r>
      <w:r>
        <w:rPr>
          <w:rFonts w:eastAsia="Times New Roman" w:cs="Times New Roman" w:ascii="Times New Roman" w:hAnsi="Times New Roman"/>
          <w:szCs w:val="18"/>
          <w:lang w:val="en-US"/>
        </w:rPr>
        <w:t xml:space="preserve"> on a Monthly basis as requested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  <w:t>Yours sincerel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18"/>
          <w:lang w:val="en-US"/>
        </w:rPr>
      </w:pPr>
      <w:r>
        <w:rPr>
          <w:rFonts w:eastAsia="Times New Roman" w:cs="Times New Roman" w:ascii="Times New Roman" w:hAnsi="Times New Roman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18"/>
          <w:lang w:val="en-US" w:eastAsia="en-US"/>
        </w:rPr>
        <w:t>COLIN RUSSELL WALKE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Cs w:val="20"/>
          <w:lang w:val="en-US" w:eastAsia="en-US"/>
        </w:rPr>
        <w:t>PATRICIA ROSE WALKER</w:t>
      </w:r>
    </w:p>
    <w:p>
      <w:pPr>
        <w:sectPr>
          <w:type w:val="nextPage"/>
          <w:pgSz w:w="11906" w:h="16838"/>
          <w:pgMar w:left="998" w:right="714" w:gutter="0" w:header="0" w:top="851" w:footer="0" w:bottom="32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998" w:right="714" w:gutter="0" w:header="0" w:top="851" w:footer="0" w:bottom="3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nsion Commencement No Segregation Assets Individual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0:41:00Z</dcterms:created>
  <dc:creator>Joanne McPheat</dc:creator>
  <dc:description/>
  <cp:keywords/>
  <dc:language>en-US</dc:language>
  <cp:lastModifiedBy>Joanne McPheat</cp:lastModifiedBy>
  <cp:lastPrinted>2012-11-08T11:43:00Z</cp:lastPrinted>
  <dcterms:modified xsi:type="dcterms:W3CDTF">2012-11-08T01:43:00Z</dcterms:modified>
  <cp:revision>3</cp:revision>
  <dc:subject/>
  <dc:title/>
</cp:coreProperties>
</file>