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bookmarkStart w:id="0" w:name="_Hlk44164639"/>
      <w:bookmarkEnd w:id="0"/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BRADFORD BURKE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BRADFORD BURKE SUPER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  <w:bookmarkStart w:id="1" w:name="_Hlk44164639"/>
      <w:bookmarkStart w:id="2" w:name="_Hlk44164639"/>
      <w:bookmarkEnd w:id="2"/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19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19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9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19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19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BRADFORD BURKE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/>
      </w:pPr>
      <w:r>
        <w:rPr>
          <w:b/>
        </w:rPr>
        <w:t>THE BRADFORD BURKE SUPERFU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19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19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5:25:00Z</dcterms:created>
  <dc:creator>Vince</dc:creator>
  <dc:description/>
  <cp:keywords/>
  <dc:language>en-US</dc:language>
  <cp:lastModifiedBy>Vince Parrelli</cp:lastModifiedBy>
  <cp:lastPrinted>2018-05-27T15:25:00Z</cp:lastPrinted>
  <dcterms:modified xsi:type="dcterms:W3CDTF">2020-06-27T05:37:00Z</dcterms:modified>
  <cp:revision>5</cp:revision>
  <dc:subject/>
  <dc:title>MEMORANDUM OF RESOLUTION</dc:title>
</cp:coreProperties>
</file>