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April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A W Boys</w:t>
      </w:r>
    </w:p>
    <w:p>
      <w:pPr>
        <w:pStyle w:val="Normal"/>
        <w:rPr>
          <w:rFonts w:ascii="Arial" w:hAnsi="Arial" w:cs="Arial"/>
        </w:rPr>
      </w:pPr>
      <w:r>
        <w:rPr>
          <w:rFonts w:cs="Arial" w:ascii="Arial" w:hAnsi="Arial"/>
        </w:rPr>
        <w:t>Super Audits</w:t>
      </w:r>
    </w:p>
    <w:p>
      <w:pPr>
        <w:pStyle w:val="Normal"/>
        <w:rPr>
          <w:rFonts w:ascii="Arial" w:hAnsi="Arial" w:cs="Arial"/>
        </w:rPr>
      </w:pPr>
      <w:r>
        <w:rPr>
          <w:rFonts w:cs="Arial" w:ascii="Arial" w:hAnsi="Arial"/>
        </w:rPr>
        <w:t>PO Box 3376</w:t>
      </w:r>
    </w:p>
    <w:p>
      <w:pPr>
        <w:pStyle w:val="Normal"/>
        <w:rPr>
          <w:rFonts w:ascii="Arial" w:hAnsi="Arial" w:cs="Arial"/>
        </w:rPr>
      </w:pPr>
      <w:r>
        <w:rPr>
          <w:rFonts w:cs="Arial" w:ascii="Arial" w:hAnsi="Arial"/>
        </w:rPr>
        <w:t>RUNDLE MALL SA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Boy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aluation of properties</w:t>
      </w:r>
    </w:p>
    <w:p>
      <w:pPr>
        <w:pStyle w:val="Normal"/>
        <w:jc w:val="center"/>
        <w:rPr>
          <w:rFonts w:ascii="Arial" w:hAnsi="Arial" w:cs="Arial"/>
          <w:b/>
          <w:b/>
        </w:rPr>
      </w:pPr>
      <w:r>
        <w:rPr>
          <w:rFonts w:cs="Arial" w:ascii="Arial" w:hAnsi="Arial"/>
          <w:b/>
        </w:rPr>
      </w:r>
    </w:p>
    <w:p>
      <w:pPr>
        <w:pStyle w:val="Normal"/>
        <w:rPr>
          <w:rFonts w:ascii="Arial" w:hAnsi="Arial" w:cs="Arial"/>
          <w:i/>
          <w:i/>
        </w:rPr>
      </w:pPr>
      <w:r>
        <w:rPr>
          <w:rFonts w:cs="Arial" w:ascii="Arial" w:hAnsi="Arial"/>
          <w:i/>
        </w:rPr>
        <w:t>This letter is for information purposes only and is not a legally binding contract</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I am writing to confirm that consideration was given to the valuation of the properties listed below as at 30 June 2019.  We are of the opinion that the values since they were last valued at purchase are not materially inaccurate and there has been no event that has occurred that would have affected the value of the property since it was purch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ties owned by the fund (100% share):</w:t>
      </w:r>
    </w:p>
    <w:p>
      <w:pPr>
        <w:pStyle w:val="Normal"/>
        <w:ind w:left="426"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66/53-55 Cook Road Centennial Park NSW 2021</w:t>
      </w:r>
    </w:p>
    <w:p>
      <w:pPr>
        <w:pStyle w:val="Normal"/>
        <w:numPr>
          <w:ilvl w:val="0"/>
          <w:numId w:val="1"/>
        </w:numPr>
        <w:jc w:val="both"/>
        <w:rPr>
          <w:rFonts w:ascii="Arial" w:hAnsi="Arial" w:cs="Arial"/>
        </w:rPr>
      </w:pPr>
      <w:r>
        <w:rPr>
          <w:rFonts w:cs="Arial" w:ascii="Arial" w:hAnsi="Arial"/>
        </w:rPr>
        <w:t>16/16 Clement Street Rushcutters Bay NSW 2011</w:t>
      </w:r>
    </w:p>
    <w:p>
      <w:pPr>
        <w:pStyle w:val="Normal"/>
        <w:numPr>
          <w:ilvl w:val="0"/>
          <w:numId w:val="1"/>
        </w:numPr>
        <w:jc w:val="both"/>
        <w:rPr>
          <w:rFonts w:ascii="Arial" w:hAnsi="Arial" w:cs="Arial"/>
        </w:rPr>
      </w:pPr>
      <w:r>
        <w:rPr>
          <w:rFonts w:cs="Arial" w:ascii="Arial" w:hAnsi="Arial"/>
        </w:rPr>
        <w:t>15/68 Bayswater Road Rushcutters Bay NSW 2011</w:t>
      </w:r>
    </w:p>
    <w:p>
      <w:pPr>
        <w:pStyle w:val="Normal"/>
        <w:numPr>
          <w:ilvl w:val="0"/>
          <w:numId w:val="1"/>
        </w:numPr>
        <w:jc w:val="both"/>
        <w:rPr>
          <w:rFonts w:ascii="Arial" w:hAnsi="Arial" w:cs="Arial"/>
        </w:rPr>
      </w:pPr>
      <w:r>
        <w:rPr>
          <w:rFonts w:cs="Arial" w:ascii="Arial" w:hAnsi="Arial"/>
        </w:rPr>
        <w:t>11/17 Jenkins Street, Collaroy NSW 2097</w:t>
      </w:r>
    </w:p>
    <w:p>
      <w:pPr>
        <w:pStyle w:val="Normal"/>
        <w:ind w:left="78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independent valuation will be carried out closer to the end of the 2021 financial year in accordance with the ATO guidelines for an independent valuation to be done every three year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45085</wp:posOffset>
                </wp:positionV>
                <wp:extent cx="2312035" cy="415290"/>
                <wp:effectExtent l="9525" t="8890" r="8255" b="8890"/>
                <wp:wrapNone/>
                <wp:docPr id="1" name="Ink 13"/>
                <a:graphic xmlns:a="http://schemas.openxmlformats.org/drawingml/2006/main">
                  <a:graphicData uri="http://schemas.microsoft.com/office/word/2010/wordprocessingShape">
                    <wps:wsp>
                      <wps:cNvSpPr/>
                      <wps:spPr>
                        <a:xfrm>
                          <a:off x="0" y="0"/>
                          <a:ext cx="2311920" cy="4154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3" coordsize="6373,1103" path="m0,1103c208,941,439,788,613,585c704,478,744,413,819,304c768,374,713,432,651,493c598,545,548,588,506,647c471,696,438,752,426,812c419,847,414,887,423,921c427,937,442,950,456,957c482,970,514,966,542,963c576,959,608,950,640,941c679,931,723,917,755,893c760,890,763,879,766,877c762,875,761,867,754,865c742,861,731,859,719,855em2106,596c2106,577,2108,559,2109,540c2110,523,2108,508,2103,492c2101,486,2099,480,2095,476c2091,472,2086,469,2081,470c2065,472,2052,477,2037,484c1921,536,1827,614,1729,694c1715,706,1699,722,1694,740c1692,746,1693,752,1695,758c1699,770,1712,777,1723,783c1741,793,1763,800,1783,803c1796,805,1810,805,1823,804c1863,801,1901,782,1936,764c1993,735,2045,698,2095,658c2197,577,2275,485,2361,387c2300,489,2246,593,2189,697c2177,718,2162,745,2162,770c2162,774,2162,777,2163,780c2163,781,2165,783,2165,784c2166,785,2167,787,2168,788c2169,789,2170,791,2171,792c2173,794,2177,795,2179,796c2181,797,2183,797,2185,798c2194,801,2203,801,2212,802c2248,805,2284,799,2319,795em3564,503c3469,601,3425,658,3306,758c3300,763,3304,745,3298,750c3355,621,3421,512,3515,404c3645,255,3804,127,3980,37c4028,12,4121,-20,4175,9c4209,28,4204,67,4192,101c4177,143,4149,181,4123,216c3945,453,3690,713,3411,835c3379,849,3369,844,3349,822c3343,815,3352,787,3352,782c3357,723,3414,632,3473,617c3515,607,3557,626,3595,643c3745,711,3892,787,4046,846c4188,900,4371,786,4471,701c4559,625,4680,531,4728,417c4741,387,4742,368,4718,346c4705,334,4667,342,4654,343c4535,351,4415,416,4334,501c4288,549,4258,622,4271,688c4294,807,4420,840,4525,839c4717,836,4960,779,5088,622c5112,592,5136,551,5131,511c5121,435,5030,439,4992,491c4969,523,4963,561,4960,600c4949,727,4955,870,4993,994c5011,1053,5042,1069,5092,1100em6065,763c5979,748,5895,716,5806,715c5763,714,5724,719,5683,727c5581,748,5475,826,5417,911c5406,927,5394,944,5386,962c5372,995,5376,1032,5406,1053c5470,1098,5564,1056,5621,1025c5872,887,6065,701,6205,452c6274,328,6324,194,6364,58c6369,41,6369,27,6372,9c6371,10,6348,15,6338,23c6237,101,6163,247,6120,366c6095,435,6076,489,6063,556c6039,679,6086,792,6150,894e" stroked="t" o:allowincell="f" style="position:absolute;margin-left:4.65pt;margin-top:-3.55pt;width:182pt;height:32.65pt;mso-wrap-style:none;v-text-anchor:middle">
                <v:fill o:detectmouseclick="t" on="false"/>
                <v:stroke color="black" weight="17640" joinstyle="miter" endcap="round"/>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rolyn Reed</w:t>
      </w:r>
    </w:p>
    <w:p>
      <w:pPr>
        <w:pStyle w:val="Normal"/>
        <w:rPr>
          <w:rFonts w:ascii="Arial" w:hAnsi="Arial" w:cs="Arial"/>
          <w:b/>
          <w:b/>
        </w:rPr>
      </w:pPr>
      <w:r>
        <w:rPr>
          <w:rFonts w:cs="Arial" w:ascii="Arial" w:hAnsi="Arial"/>
          <w:b/>
        </w:rPr>
      </w:r>
    </w:p>
    <w:p>
      <w:pPr>
        <w:pStyle w:val="Normal"/>
        <w:rPr/>
      </w:pPr>
      <w:r>
        <w:rPr>
          <w:rFonts w:cs="Arial" w:ascii="Arial" w:hAnsi="Arial"/>
          <w:b/>
        </w:rPr>
        <w:t>Carolyn Reed Consulting Pty Ltd ATF Carolyn Reed Consulting Superannuation Fund</w:t>
      </w:r>
    </w:p>
    <w:sectPr>
      <w:type w:val="nextPage"/>
      <w:pgSz w:w="12240" w:h="15840"/>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reauGrotesque-FiveOne">
    <w:altName w:val="Arial Narro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86"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ureauGrotesque-FiveOne;Arial Narrow" w:hAnsi="BureauGrotesque-FiveOne;Arial Narrow" w:eastAsia="Times New Roman" w:cs="BureauGrotesque-FiveOne;Arial Narrow"/>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02:00Z</dcterms:created>
  <dc:creator>Dana Kinghorn</dc:creator>
  <dc:description/>
  <cp:keywords/>
  <dc:language>en-US</dc:language>
  <cp:lastModifiedBy>Nathan</cp:lastModifiedBy>
  <dcterms:modified xsi:type="dcterms:W3CDTF">2020-09-02T05:02:00Z</dcterms:modified>
  <cp:revision>2</cp:revision>
  <dc:subject/>
  <dc:title>&lt;&lt;DATE&gt;&gt;</dc:title>
</cp:coreProperties>
</file>