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LASERTEC SERVICES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N.M. &amp; K.M. HAMMOND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ENSION</w:t>
        <w:tab/>
        <w:t>It was confirmed that the fund is currently in Pension Phas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MODE:</w:t>
        <w:tab/>
        <w:t xml:space="preserve">for all its members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19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9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19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19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LASERTEC SERVICES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N.M. &amp; K.M. HAMMOND SUPERANNUATION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to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19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0:54:00Z</dcterms:created>
  <dc:creator>Vince</dc:creator>
  <dc:description/>
  <cp:keywords/>
  <dc:language>en-US</dc:language>
  <cp:lastModifiedBy>Vince Parrelli</cp:lastModifiedBy>
  <cp:lastPrinted>2015-06-17T10:54:00Z</cp:lastPrinted>
  <dcterms:modified xsi:type="dcterms:W3CDTF">2020-07-16T23:04:00Z</dcterms:modified>
  <cp:revision>5</cp:revision>
  <dc:subject/>
  <dc:title>MEMORANDUM OF RESOLUTION</dc:title>
</cp:coreProperties>
</file>