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08"/>
        <w:gridCol w:w="2508"/>
        <w:gridCol w:w="2461"/>
      </w:tblGrid>
      <w:tr>
        <w:trPr>
          <w:trHeight w:val="112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Unit Transfer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ll Name of Unit Trust and Trustee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Development Fund PTY LTD ACN137 490 585 ATF F3 Development Fund Unit Trust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Securities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nits issued by F3 Development Unit Trust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 xml:space="preserve">Two Hundred and forty Thousand each of Class A and Class B units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vertAlign w:val="superscript"/>
              </w:rPr>
              <w:t xml:space="preserve">Words  </w:t>
            </w:r>
            <w:r>
              <w:rPr>
                <w:rFonts w:cs="Arial" w:ascii="Arial" w:hAnsi="Arial"/>
                <w:vertAlign w:val="superscript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  <w:vertAlign w:val="superscript"/>
              </w:rPr>
              <w:t xml:space="preserve">Figures – </w:t>
            </w:r>
            <w:r>
              <w:rPr>
                <w:rFonts w:cs="Arial" w:ascii="Arial" w:hAnsi="Arial"/>
                <w:bCs/>
                <w:vertAlign w:val="superscript"/>
              </w:rPr>
              <w:t>240,000 Class A &amp; 240,000 Class B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or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ller(s))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uka Pty Ltd ATF Lulu Group Discretionary Trust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tion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60,0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ee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uyer(s))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KIN SUPER PTY LTD ATF THE MISKIN SUPERANNUATION FUND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  <w:vertAlign w:val="subscript"/>
              </w:rPr>
              <w:t>(Please use Block Letters)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ee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uyer(s))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 166 Ramsgate Avenue, North Bondi, NSW 2026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/We the registered holder(s) and undersigned sellers(s) for the above consideration do hereby transfer to the above name(s) hereinafter called the Buyer(s) the securities as specified above standing in my/our name(s) in the books of the above-named Company, subject to the several conditions on which I/We held the same at the time of signing hereof and I/We the Buyer(s) do hereby agree to accept the said securities subject to the same conditions. I/We have not received any notice of revocation of the Power of Attorney by death of the grantor or otherwise, under which this transfer is signed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or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er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Here 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ig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/………./……….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ee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er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Here 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igned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/………./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508"/>
        <w:gridCol w:w="2508"/>
        <w:gridCol w:w="2461"/>
      </w:tblGrid>
      <w:tr>
        <w:trPr>
          <w:trHeight w:val="1125" w:hRule="atLeast"/>
        </w:trPr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dard Unit Transfer For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ll Name of Unit Trust and Trustee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3 Development Fund No.2 PTY LTD ACN159 109 396 ATF F3 Development Fund No.2 Unit Trust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 of Securities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Units issued by F3 Development Fund No.2 Unit Trust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 xml:space="preserve">One hundred and forty-four thousand four hundred and 44/100 units                 144,444.44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vertAlign w:val="superscript"/>
              </w:rPr>
              <w:t xml:space="preserve">Words  </w:t>
            </w:r>
            <w:r>
              <w:rPr>
                <w:rFonts w:cs="Arial" w:ascii="Arial" w:hAnsi="Arial"/>
                <w:vertAlign w:val="superscript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/>
                <w:vertAlign w:val="superscript"/>
              </w:rPr>
              <w:t>Figures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or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eller(s))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a Pty Ltd ATF Lulu Group Discretionary Trust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tion</w:t>
            </w:r>
          </w:p>
        </w:tc>
        <w:tc>
          <w:tcPr>
            <w:tcW w:w="5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40,000.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Nam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ee(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Buyer(s))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ISKIN SUPER PTY LTD ATF THE MISKIN SUPERANNUATION FUND</w:t>
            </w:r>
            <w:r>
              <w:rPr>
                <w:rFonts w:cs="Arial" w:ascii="Arial" w:hAnsi="Arial"/>
                <w:vertAlign w:val="subscript"/>
              </w:rPr>
              <w:t xml:space="preserve"> (Please use Block Letters)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ll Addr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ee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uyer(s))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 166 Ramsgate Avenue, North Bondi, NSW 2026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/We the registered holder(s) and undersigned sellers(s) for the above consideration do hereby transfer to the above name(s) hereinafter called the Buyer(s) the securities as specified above standing in my/our name(s) in the books of the above-named Company, subject to the several conditions on which I/We held the same at the time of signing hereof and I/We the Buyer(s) do hereby agree to accept the said securities subject to the same conditions. I/We have not received any notice of revocation of the Power of Attorney by death of the grantor or otherwise, under which this transfer is signed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or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er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Here (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ig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/………./……….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ee 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ler(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 Here (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Signed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/………./………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91" w:footer="0" w:bottom="851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21:44:00Z</dcterms:created>
  <dc:creator>Marni Brown</dc:creator>
  <dc:description/>
  <cp:keywords/>
  <dc:language>en-US</dc:language>
  <cp:lastModifiedBy>Munya Phiri</cp:lastModifiedBy>
  <cp:lastPrinted>2018-05-25T08:31:00Z</cp:lastPrinted>
  <dcterms:modified xsi:type="dcterms:W3CDTF">2021-04-07T00:07:00Z</dcterms:modified>
  <cp:revision>3</cp:revision>
  <dc:subject/>
  <dc:title>Standard Unit Transfer Form</dc:title>
</cp:coreProperties>
</file>