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JOHN FENOLIO &amp; GABRIELLE FENOGLIO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JOHN FENOLIO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19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9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9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 MODE:</w:t>
        <w:tab/>
        <w:t xml:space="preserve">It was confirmed that the member transferred his balance an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commenced and account based pension commenc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July 1, 2013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JOHN FENOLIO &amp; GABRIELLE FENOGLIO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JOHN FENOLIO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A.W.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John Fenoli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  <w:r>
        <w:rPr>
          <w:b/>
        </w:rPr>
        <w:t>Gabrielle Fenoglio</w:t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5:00Z</dcterms:created>
  <dc:creator>Vince</dc:creator>
  <dc:description/>
  <cp:keywords/>
  <dc:language>en-US</dc:language>
  <cp:lastModifiedBy>Vince Parrelli</cp:lastModifiedBy>
  <cp:lastPrinted>2013-02-18T12:05:00Z</cp:lastPrinted>
  <dcterms:modified xsi:type="dcterms:W3CDTF">2020-06-18T08:27:00Z</dcterms:modified>
  <cp:revision>4</cp:revision>
  <dc:subject/>
  <dc:title>MEMORANDUM OF RESOLUTION</dc:title>
</cp:coreProperties>
</file>