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162 Bentley's Road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HOMEBUSH  QLD  4741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AUSTRALIA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BG &amp; RF Adair Super Fund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120 Wood Street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MACKAY QLD  4740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30/06/2021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Dear Trustees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I confirm that I was gainfully employed for at least 40 hours in a consecutive 30 day period during the year ended 30th June 2021 and prior to making any contributions.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Yours faithfully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Mr Barry George Adair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54:00Z</dcterms:created>
  <dc:creator>SYSTEM</dc:creator>
  <dc:description/>
  <cp:keywords/>
  <dc:language>en-US</dc:language>
  <cp:lastModifiedBy>Ian Fanning</cp:lastModifiedBy>
  <dcterms:modified xsi:type="dcterms:W3CDTF">2022-01-27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CODE">
    <vt:lpwstr>TEMPLATECODE</vt:lpwstr>
  </property>
  <property fmtid="{D5CDD505-2E9C-101B-9397-08002B2CF9AE}" pid="3" name="TEMPLATECONTEXT">
    <vt:lpwstr>TEMPLATECONTEXT</vt:lpwstr>
  </property>
  <property fmtid="{D5CDD505-2E9C-101B-9397-08002B2CF9AE}" pid="4" name="TEMPLATEGROUP">
    <vt:lpwstr>TEMPLATEGROUP</vt:lpwstr>
  </property>
  <property fmtid="{D5CDD505-2E9C-101B-9397-08002B2CF9AE}" pid="5" name="TEMPLATEID">
    <vt:lpwstr>TEMPLATEID</vt:lpwstr>
  </property>
</Properties>
</file>