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CURRENT TITLE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ENVIRONMENT AND RESOURCE MANAGEMENT, QUEENS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Request No: 908043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Search Date: 23/04/2010 10:38                      Title Reference: 505107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Date Created: 10/08/2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Previous Title: 5029739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REGISTERED OW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Dealing No: 709646439  01/06/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JOHN CHARLES MCSW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JULIE ANNE MCSWAN             TRUS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UNDER INSTRUMENT 708024256 AND 70964643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ESTATE AND 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Estate in Fee Sim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LOT 1      SURVEY PLAN 1667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County of STANLEY           Parish of BULIM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Local Government: BRISBANE C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COMMUNITY MANAGEMENT STATEMENT 329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COMMUNITY MANAGEMENT STATEMENT 261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EASEMENTS, ENCUMBRANCES AND INTERES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1. Rights and interests reserved to the Crown b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Deed of Grant No. 19553032 (POR 1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ADMINISTRATIVE ADVICES - N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UNREGISTERED DEALINGS  - N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CERTIFICATE OF TITLE ISSUED - 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Corrections have occurred - Refer to Historical Sea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                     </w:t>
      </w:r>
      <w:r>
        <w:rPr>
          <w:rFonts w:eastAsia="Times New Roman" w:cs="Courier New" w:ascii="Courier New" w:hAnsi="Courier New"/>
          <w:sz w:val="20"/>
          <w:szCs w:val="20"/>
          <w:lang w:eastAsia="en-AU"/>
        </w:rPr>
        <w:t>** End of Current Title Search 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COPYRIGHT THE STATE OF QUEENSLAND (ENVIRONMENT AND RESOURCE MANAGEMENT) [2010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en-AU"/>
        </w:rPr>
      </w:pPr>
      <w:r>
        <w:rPr>
          <w:rFonts w:eastAsia="Times New Roman" w:cs="Courier New" w:ascii="Courier New" w:hAnsi="Courier New"/>
          <w:sz w:val="20"/>
          <w:szCs w:val="20"/>
          <w:lang w:eastAsia="en-AU"/>
        </w:rPr>
        <w:t>Requested By: D APPLICATIONS GLOBAL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eastAsia="en-AU"/>
        </w:rPr>
      </w:pPr>
      <w:r>
        <w:rPr>
          <w:rFonts w:eastAsia="Courier New" w:cs="Courier New" w:ascii="Courier New" w:hAnsi="Courier New"/>
          <w:sz w:val="20"/>
          <w:szCs w:val="20"/>
          <w:lang w:eastAsia="en-AU"/>
        </w:rPr>
        <w:t xml:space="preserve"> </w:t>
      </w:r>
    </w:p>
    <w:sectPr>
      <w:type w:val="nextPage"/>
      <w:pgSz w:w="11906" w:h="16838"/>
      <w:pgMar w:left="1134" w:right="1134" w:gutter="0" w:header="0" w:top="1758" w:footer="0" w:bottom="1644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41:00Z</dcterms:created>
  <dc:creator>michellew</dc:creator>
  <dc:description/>
  <cp:keywords/>
  <dc:language>en-US</dc:language>
  <cp:lastModifiedBy>michellew</cp:lastModifiedBy>
  <dcterms:modified xsi:type="dcterms:W3CDTF">2010-04-23T00:42:00Z</dcterms:modified>
  <cp:revision>1</cp:revision>
  <dc:subject/>
  <dc:title/>
</cp:coreProperties>
</file>