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Blurton Superannuation Fund, which comprises the balance sheet as at 30 June 2021,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Blurton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Norman Blurton –Trustee</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2-05-27T06:18:00Z</dcterms:modified>
  <cp:revision>8</cp:revision>
  <dc:subject/>
  <dc:title>ENGAGEMENT LETTER</dc:title>
</cp:coreProperties>
</file>