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 xml:space="preserve">You have requested that we audit the financial report of Shrubb Superannuation Benefit Fund, which comprises the balance sheet as at 30 June 2022,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Shrubb Superannuation Benefit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Paul Shrubb – Director</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3-02-07T08:03:00Z</cp:lastPrinted>
  <dcterms:modified xsi:type="dcterms:W3CDTF">2022-08-10T02:56:00Z</dcterms:modified>
  <cp:revision>15</cp:revision>
  <dc:subject/>
  <dc:title>ENGAGEMENT LETTER</dc:title>
</cp:coreProperties>
</file>