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M.J &amp; L.C Danaher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M.J &amp; L.C Danaher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Michael Danaher</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pPr>
      <w:r>
        <w:rPr/>
        <w:t>Lucy Danaher</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2-06-12T23:58:00Z</dcterms:modified>
  <cp:revision>6</cp:revision>
  <dc:subject/>
  <dc:title>Audit Representation Letter from Trustee(s)</dc:title>
</cp:coreProperties>
</file>