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>
          <w:b/>
          <w:b/>
        </w:rPr>
      </w:pPr>
      <w:bookmarkStart w:id="0" w:name="_Hlk44164639"/>
      <w:bookmarkEnd w:id="0"/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CAMINITI INVESTMENT COMPANY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CAM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  <w:bookmarkStart w:id="1" w:name="_Hlk44164639"/>
      <w:bookmarkStart w:id="2" w:name="_Hlk44164639"/>
      <w:bookmarkEnd w:id="2"/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CONTRIBUTIONS </w:t>
        <w:tab/>
        <w:t>It was confirmed that the contributions received during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CEIVED:</w:t>
        <w:tab/>
        <w:t>year ended 30 June 2020 were allocated to members on th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basis of the information provided to the trustee.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PURCHASES OF</w:t>
        <w:tab/>
        <w:t>It was confirmed that all asset purchase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SSETS:</w:t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t was also confirmed that all assets purchased are to form part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of the Fund’s invest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ALES OF ASSETS:</w:t>
        <w:tab/>
        <w:t>It was confirmed that all sales of assets during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 were made having regard to the Fund’s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vestment strategy and its expected cash flow requirement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LLOCATION OF NET</w:t>
        <w:tab/>
        <w:t>It was resolved that the net income of the fund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COME:</w:t>
        <w:tab/>
        <w:t>ended 30 June 2020 be proportionally allocated to members 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member’s average fund balanc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PORTS AND</w:t>
        <w:tab/>
        <w:t xml:space="preserve">The Financial Statements and Income Tax and Regulatory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STATEMENTS:</w:t>
        <w:tab/>
        <w:t>Return for the year ended 30 June 2020 were tabled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hat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a) The fund is not a reporting entity because in the opin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of the trustees there are unlikely to exist users of the financial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report who are unable to command the preparation of report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ailored so as to satisfy specifically all of their information needs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b) The operations of the fund were carried out in accordanc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ith its trust deed and in compliance with the Superannuation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dustry (Supervision) Act 1993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c) The special purpose financial report be approved.</w:t>
        <w:tab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d) The Trustees Declaration accompanying the financial repor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e signed by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(e) The Income Tax and Regulatory return be approved and signed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by a representative of the Truste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REVIEW OF</w:t>
        <w:tab/>
        <w:t>It was confirmed that the Fund’s existing investment strategy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INVESTMENT STRATEGY:</w:t>
        <w:tab/>
        <w:t>has been reviewed by the Trustee. During that review the following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matters were considered: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) the risk involved in, and the likely return from, making ne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investments and holding and/or realising existing investments,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having regard to the fund’s objectives and its expected cash flow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requirement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MEMORANDUM OF RESOLUTION</w:t>
      </w:r>
    </w:p>
    <w:p>
      <w:pPr>
        <w:pStyle w:val="Normal"/>
        <w:ind w:left="-720" w:hanging="0"/>
        <w:rPr/>
      </w:pPr>
      <w:r>
        <w:rPr>
          <w:b/>
        </w:rPr>
        <w:t>OF CAMINITI INVESTMENT COMPANY PTY LTD AS TRUSTEE FOR</w:t>
      </w:r>
    </w:p>
    <w:p>
      <w:pPr>
        <w:pStyle w:val="Normal"/>
        <w:pBdr>
          <w:bottom w:val="single" w:sz="12" w:space="1" w:color="000000"/>
        </w:pBdr>
        <w:ind w:left="-720" w:hanging="0"/>
        <w:rPr>
          <w:b/>
          <w:b/>
        </w:rPr>
      </w:pPr>
      <w:r>
        <w:rPr>
          <w:b/>
        </w:rPr>
        <w:t>THE CAM SUPERANNUATION FUND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) the composition of the Fund’s investment as a whole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ncluding the diversity of the investments and the risks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which the fund may be exposed due to inadequate diversification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ii) the liquidity of the Fund’s investments having regar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s expected cash flow requirements, an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(iv) the ability of the Fund to discharge its existing and perspective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liabilities,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Following the review the trustee resolved that the fund’s investment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Strategy required no further modification or adaption at this time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TRUSTEE STATUS:</w:t>
        <w:tab/>
        <w:t>Each of the Trustee(s) confirmed that they are qualified to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act as Trustee(s) of the Fund and that they are not disqualified persons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persons as defined by Section 121 of the SIS Act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AUDITORS:</w:t>
        <w:tab/>
        <w:t>It was resolved that Tony Boys act as auditor of the fund fo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the financial year 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It was resolved to sign the Audit Confirmation letter for the year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ended 30 June 2020.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>CLOSURE:</w:t>
        <w:tab/>
        <w:t>Signed by the trustee(s) pursuant to the Fund Deed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>…………………………………..      …../…../………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ab/>
        <w:t xml:space="preserve">…………………………………..      …../…../………  </w:t>
        <w:tab/>
        <w:t xml:space="preserve"> </w:t>
      </w:r>
    </w:p>
    <w:p>
      <w:pPr>
        <w:pStyle w:val="Normal"/>
        <w:tabs>
          <w:tab w:val="clear" w:pos="720"/>
          <w:tab w:val="left" w:pos="2880" w:leader="none"/>
        </w:tabs>
        <w:ind w:left="-720" w:right="6003" w:hanging="0"/>
        <w:rPr/>
      </w:pPr>
      <w:r>
        <w:rPr/>
        <w:t xml:space="preserve"> </w:t>
      </w:r>
      <w:r>
        <w:rPr/>
        <w:tab/>
      </w:r>
    </w:p>
    <w:sectPr>
      <w:type w:val="nextPage"/>
      <w:pgSz w:w="11906" w:h="16838"/>
      <w:pgMar w:left="1797" w:right="12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5:25:00Z</dcterms:created>
  <dc:creator>Vince</dc:creator>
  <dc:description/>
  <cp:keywords/>
  <dc:language>en-US</dc:language>
  <cp:lastModifiedBy>Vince Parrelli</cp:lastModifiedBy>
  <cp:lastPrinted>2021-06-22T10:26:00Z</cp:lastPrinted>
  <dcterms:modified xsi:type="dcterms:W3CDTF">2022-06-12T00:00:00Z</dcterms:modified>
  <cp:revision>7</cp:revision>
  <dc:subject/>
  <dc:title>MEMORANDUM OF RESOLUTION</dc:title>
</cp:coreProperties>
</file>