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Shrubb Superannuation Benefit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hrubb Superannuation Benefit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Paul Shrubb – Director</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1-27T01:20:00Z</dcterms:modified>
  <cp:revision>12</cp:revision>
  <dc:subject/>
  <dc:title>ENGAGEMENT LETTER</dc:title>
</cp:coreProperties>
</file>