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ERKELEY VALE HYDRAULICS &amp; ENGINEERING 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LESLIE RETIREMENT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0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0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IN UNIT</w:t>
        <w:tab/>
        <w:t>It was noted that the Fund holds units in the Doug Leslie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:</w:t>
        <w:tab/>
        <w:t>Unit Trust. The Unit Trust owns a lot of undeveloped land that ther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s an intention to either build a commercial income producing propert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r hold for capital appreciation. The Unit Trust has no borrowings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0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ERKELEY VALE HYDRAULICS &amp; ENGINEERING 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LESLIE RETIREMENT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Doug Lesli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Janet Lesli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53:00Z</dcterms:created>
  <dc:creator>Vince</dc:creator>
  <dc:description/>
  <cp:keywords/>
  <dc:language>en-US</dc:language>
  <cp:lastModifiedBy>Vince Parrelli</cp:lastModifiedBy>
  <cp:lastPrinted>2017-06-20T17:30:00Z</cp:lastPrinted>
  <dcterms:modified xsi:type="dcterms:W3CDTF">2021-05-26T08:28:00Z</dcterms:modified>
  <cp:revision>8</cp:revision>
  <dc:subject/>
  <dc:title>MEMORANDUM OF RESOLUTION</dc:title>
</cp:coreProperties>
</file>