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TAMARIND ONE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TAMARIND ONE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1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 OF FUND:</w:t>
        <w:tab/>
        <w:t>It was resolved and confirmed that the Funds members balance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distributed to the member who has attained the age of 65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date of “closure” being designated as June 30,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Due to Administrative care, the distribution was performed afte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June 30, 2021 to ensure all obligations had been met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1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1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TAMARIND ONE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TAMARIND ONE SUPERANNUATION 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AN MCCLINTOCK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20:00Z</dcterms:created>
  <dc:creator>Vince</dc:creator>
  <dc:description/>
  <cp:keywords/>
  <dc:language>en-US</dc:language>
  <cp:lastModifiedBy>Vince Parrelli</cp:lastModifiedBy>
  <cp:lastPrinted>2012-09-14T14:00:00Z</cp:lastPrinted>
  <dcterms:modified xsi:type="dcterms:W3CDTF">2022-06-24T08:20:00Z</dcterms:modified>
  <cp:revision>2</cp:revision>
  <dc:subject/>
  <dc:title>MEMORANDUM OF RESOLUTION</dc:title>
</cp:coreProperties>
</file>