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BETSTARKS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>
          <w:b/>
          <w:b/>
        </w:rPr>
      </w:pPr>
      <w:r>
        <w:rPr>
          <w:b/>
        </w:rPr>
        <w:t>THE STARKEY FAMILY SUPERANNUATION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CONTRIBUTIONS </w:t>
        <w:tab/>
        <w:t>It was confirmed that the contributions received during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CEIVED:</w:t>
        <w:tab/>
        <w:t>year ended 30 June 2020 were allocated to members on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basis of the information provided to the trustee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URCHASES OF</w:t>
        <w:tab/>
        <w:t>It was confirmed that all asset purchase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SSETS:</w:t>
        <w:tab/>
        <w:t>ended 30 June 2020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also confirmed that all assets purchased are to form par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of the Fund’s invest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ALES OF ASSETS:</w:t>
        <w:tab/>
        <w:t>It was confirmed that all sales of asset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0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LLOCATION OF NET</w:t>
        <w:tab/>
        <w:t>It was resolved that the net income of the fund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COME:</w:t>
        <w:tab/>
        <w:t>ended 30 June 2020 be proportionally allocated to members 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member’s average fund balanc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PORTS AND</w:t>
        <w:tab/>
        <w:t xml:space="preserve">The Financial Statements and Income Tax and Regulator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TATEMENTS:</w:t>
        <w:tab/>
        <w:t>Return for the year ended 30 June 2020 were tabl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hat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a) The fund is not a reporting entity because in the opin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of the trustees there are unlikely to exist users of the financial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report who are unable to command the preparation of repor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ailored so as to satisfy specifically all of their information need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b) The operations of the fund were carried out in accordanc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 its trust deed and in compliance with the Superannuat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dustry (Supervision) Act 1993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c) The special purpose financial report be approved.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d) The Trustees Declaration accompanying the financial repor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e signed by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(e) The Income Tax and Regulatory return be approved and signe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y a representative of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VIEW OF</w:t>
        <w:tab/>
        <w:t>It was confirmed that the Fund’s existing investment strateg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VESTMENT STRATEGY:</w:t>
        <w:tab/>
        <w:t>has been reviewed by the Trustee. During that review the following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matters were considered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) the risk involved in, and the likely return from, making ne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nvestments and holding and/or realising existing investments,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having regard to the fund’s objectives and its expected cash flo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requirement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BETSTARKS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>
          <w:b/>
          <w:b/>
        </w:rPr>
      </w:pPr>
      <w:r>
        <w:rPr>
          <w:b/>
        </w:rPr>
        <w:t>THE STARKEY FAMILY SUPERANNUATION FU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) the composition of the Fund’s investment as a whole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cluding the diversity of the investments and the risks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hich the fund may be exposed due to inadequate diversification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i) the liquidity of the Fund’s investments having regar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s expected cash flow requirements, a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v) the ability of the Fund to discharge its existing and perspectiv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liabilitie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Following the review the trustee resolved that the fund’s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Strategy required no further modification or adaption at this tim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EE STATUS:</w:t>
        <w:tab/>
        <w:t>Each of the Trustee(s) confirmed that they are qualifie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ct as Trustee(s) of the Fund and that they are not disqualified person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persons as defined by Section 121 of the SIS Ac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UDITORS:</w:t>
        <w:tab/>
        <w:t>It was resolved that A.W.Boys act as auditor of the fund fo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financial year ended 30 June 2020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o sign the Audit Confirmation letter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0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LOSURE:</w:t>
        <w:tab/>
        <w:t>Signed by the trustee(s) pursuant to the Fund Dee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/>
        <w:tab/>
      </w:r>
      <w:r>
        <w:rPr>
          <w:b/>
        </w:rPr>
        <w:t>David Starke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…………………………………..      …../…../………  </w:t>
        <w:tab/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 </w:t>
      </w:r>
      <w:r>
        <w:rPr/>
        <w:tab/>
      </w:r>
      <w:r>
        <w:rPr>
          <w:b/>
        </w:rPr>
        <w:t>Belinda Starkey</w:t>
      </w:r>
    </w:p>
    <w:sectPr>
      <w:type w:val="nextPage"/>
      <w:pgSz w:w="11906" w:h="16838"/>
      <w:pgMar w:left="1797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4:22:00Z</dcterms:created>
  <dc:creator>Vince</dc:creator>
  <dc:description/>
  <cp:keywords/>
  <dc:language>en-US</dc:language>
  <cp:lastModifiedBy>Vince Parrelli</cp:lastModifiedBy>
  <cp:lastPrinted>2017-04-05T14:22:00Z</cp:lastPrinted>
  <dcterms:modified xsi:type="dcterms:W3CDTF">2021-06-22T01:47:00Z</dcterms:modified>
  <cp:revision>7</cp:revision>
  <dc:subject/>
  <dc:title>MEMORANDUM OF RESOLUTION</dc:title>
</cp:coreProperties>
</file>