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Altschwager Superannuation Fund, which comprises the balance sheet as at 30 June 2018,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Altschwager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Luke Altschwager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0-10-07T04:18:00Z</dcterms:modified>
  <cp:revision>14</cp:revision>
  <dc:subject/>
  <dc:title>ENGAGEMENT LETTER</dc:title>
</cp:coreProperties>
</file>