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RI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ILMORE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</w:t>
        <w:tab/>
        <w:t>It was confirmed that the fund is currently in Pension Phas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ODE:</w:t>
        <w:tab/>
        <w:t xml:space="preserve">for all its members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 PAYMENTS:</w:t>
        <w:tab/>
      </w:r>
      <w:r>
        <w:rPr>
          <w:u w:val="single"/>
        </w:rPr>
        <w:t>Eli Gilmore</w:t>
      </w:r>
      <w:r>
        <w:rPr/>
        <w:t xml:space="preserve"> received an income stream of $20,548.74 during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is amount was paid as follows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  <w:bookmarkStart w:id="0" w:name="_Hlk43549081"/>
      <w:r>
        <w:rPr/>
        <w:t>$4,699.15 withdrawn from Term Deposits on 25 November 2019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5,079.59 withdrawn from Term Deposits on 29 May 2019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10,800.00 taken directly from the Gilmore Investment Unit Trus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bookmarkEnd w:id="0"/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  <w:r>
        <w:rPr>
          <w:u w:val="single"/>
        </w:rPr>
        <w:t>Dorit Gilmore</w:t>
      </w:r>
      <w:r>
        <w:rPr/>
        <w:t xml:space="preserve"> received an income stream of $25,262.87 during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is amount was paid as follows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4,699.15 withdrawn from Term Deposits on 25 November 2019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5,079.61 withdrawn from Term Deposits on 29 May 2019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15,514.11 taken directly from the Gilmore Investment Unit Trus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INVESTMENT IN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UNIT TRUST:</w:t>
        <w:tab/>
        <w:t>The Superannuation Fund owns 100% of the issued units i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The Gilmore Investment Unit Trust. The principal asset of tha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rust is a residential property that at all times since acquisition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has been let to unrelated third parties at market rent. The Unit Trus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a pre 11</w:t>
      </w:r>
      <w:r>
        <w:rPr>
          <w:vertAlign w:val="superscript"/>
        </w:rPr>
        <w:t>th</w:t>
      </w:r>
      <w:r>
        <w:rPr/>
        <w:t xml:space="preserve"> August 1999 Unit Trust. However the trustees note that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re are no borrowings on the unit Trust nor has that residential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property been used for security for any other borrowings. For all inten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nd purposes the beneficial owner of the residential propert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the superannuation fund and no third party borrowings exist. The trustee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do note that from time to time a credit owing to related parties exist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 the form of reimbursables for expenses met on behalf of the Uni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Trust due to cash flow issues.  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ARMS LENGTH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ERTIFICATION:</w:t>
        <w:tab/>
        <w:t>The rental property that is the primary asset of the Gilmore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Unit Trust is rented on an arm length basis at a commercial rent. No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ember or relative has any personal use of the asse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ARRYING VALU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OF INVESTMENT:</w:t>
        <w:tab/>
        <w:t>The investment in the Gilmore Investment Trust is adjusted to account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r its fair market valu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trustees assessed the market value of the property at $900,000 as a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June 30, 2019 based on available market data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ro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to 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2:44:00Z</dcterms:created>
  <dc:creator>Vince</dc:creator>
  <dc:description/>
  <cp:keywords/>
  <dc:language>en-US</dc:language>
  <cp:lastModifiedBy>Vince Parrelli</cp:lastModifiedBy>
  <cp:lastPrinted>2019-07-18T10:49:00Z</cp:lastPrinted>
  <dcterms:modified xsi:type="dcterms:W3CDTF">2020-06-20T02:44:00Z</dcterms:modified>
  <cp:revision>2</cp:revision>
  <dc:subject/>
  <dc:title>MEMORANDUM OF RESOLUTION</dc:title>
</cp:coreProperties>
</file>