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Bab Over 55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Bab Over 55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 xml:space="preserve">Christopher Hoyland </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pPr>
      <w:r>
        <w:rPr/>
        <w:t>Lillian Hoyland</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19-06-28T10:27:00Z</cp:lastPrinted>
  <dcterms:modified xsi:type="dcterms:W3CDTF">2019-06-28T00:28:00Z</dcterms:modified>
  <cp:revision>6</cp:revision>
  <dc:subject/>
  <dc:title>Audit Representation Letter from Trustee(s)</dc:title>
</cp:coreProperties>
</file>