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UY &amp; SUE LOUCKS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G&amp;ST MANAGEMENT SUPER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2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2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2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GUY &amp; SUE LOUCKS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G&amp;ST MANAGEMENT SUPER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ROPERTY VALUATION:</w:t>
        <w:tab/>
        <w:t xml:space="preserve">It was assessed that the value of the residential property at 30 June 2022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s $530,00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2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Guy Louck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>Sue Louck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>Annastasia Louck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32:00Z</dcterms:created>
  <dc:creator>Vince</dc:creator>
  <dc:description/>
  <cp:keywords/>
  <dc:language>en-US</dc:language>
  <cp:lastModifiedBy>Vince Parrelli</cp:lastModifiedBy>
  <cp:lastPrinted>2013-02-18T12:05:00Z</cp:lastPrinted>
  <dcterms:modified xsi:type="dcterms:W3CDTF">2023-06-21T00:46:00Z</dcterms:modified>
  <cp:revision>11</cp:revision>
  <dc:subject/>
  <dc:title>MEMORANDUM OF RESOLUTION</dc:title>
</cp:coreProperties>
</file>