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PC &amp; LK Townsend Superannuation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C &amp; LK Townsend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Phillip Townsend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4-02-21T23:33:00Z</dcterms:modified>
  <cp:revision>8</cp:revision>
  <dc:subject/>
  <dc:title>ENGAGEMENT LETTER</dc:title>
</cp:coreProperties>
</file>