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URTNEY &amp; CO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CHEDULE OF INFORMATION </w:t>
      </w:r>
    </w:p>
    <w:p>
      <w:pPr>
        <w:pStyle w:val="Heading1"/>
        <w:rPr/>
      </w:pPr>
      <w:r>
        <w:rPr>
          <w:sz w:val="28"/>
        </w:rPr>
        <w:t>ACCOUNT BASED PEN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NAME OF FUND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  <w:p>
            <w:pPr>
              <w:pStyle w:val="Heading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The Deacon Superannuation Fund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Members Name:</w:t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Cherie Vasas-Deac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Date of Birth:</w:t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8 May 195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Is this a Reversionary Pension:</w:t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Start Date Eligible Service Period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 January 19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Date of Purchase of Pension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 July 202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otal Purchase Price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$559,906.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Non Concessional Component: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$335,135.39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Concesssional Component:  </w:t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$224,771.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Minimum Pension 2024 </w:t>
            </w:r>
            <w:r>
              <w:rPr>
                <w:rFonts w:cs="Georgia" w:ascii="Georgia" w:hAnsi="Georgia"/>
                <w:b/>
                <w:bCs/>
                <w:sz w:val="20"/>
              </w:rPr>
              <w:t>(5%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$28,000.00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Ref: R\Data\K&amp;C Deacon\SF\ABP 23Cherie.Schedu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48:00Z</dcterms:created>
  <dc:creator>COURTNEY &amp; CO.</dc:creator>
  <dc:description/>
  <cp:keywords/>
  <dc:language>en-US</dc:language>
  <cp:lastModifiedBy>cherie deacon</cp:lastModifiedBy>
  <cp:lastPrinted>2018-11-19T15:17:00Z</cp:lastPrinted>
  <dcterms:modified xsi:type="dcterms:W3CDTF">2023-12-06T05:14:00Z</dcterms:modified>
  <cp:revision>8</cp:revision>
  <dc:subject/>
  <dc:title>COURTNEY &amp; CO</dc:title>
</cp:coreProperties>
</file>