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Schoonenberg Superannuation Fund, which comprises the balance sheet as at 30 June 2022,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Schoonenberg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Marianne Schoonenberg- Trustee</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3-02-06T23:12:00Z</dcterms:modified>
  <cp:revision>12</cp:revision>
  <dc:subject/>
  <dc:title>ENGAGEMENT LETTER</dc:title>
</cp:coreProperties>
</file>