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Shrubb Superannuation Benefit Fund, which comprises the balance sheet as at 30 June 2016,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hrubb Superannuation Benefit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Paul Shrubb (Director)</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1-25T06:01:00Z</dcterms:modified>
  <cp:revision>9</cp:revision>
  <dc:subject/>
  <dc:title>ENGAGEMENT LETTER</dc:title>
</cp:coreProperties>
</file>