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720" w:hanging="0"/>
        <w:rPr>
          <w:b/>
          <w:b/>
        </w:rPr>
      </w:pPr>
      <w:r>
        <w:rPr>
          <w:b/>
        </w:rPr>
        <w:t>MEMORANDUM OF RESOLUTION</w:t>
      </w:r>
    </w:p>
    <w:p>
      <w:pPr>
        <w:pStyle w:val="Normal"/>
        <w:ind w:left="-720" w:hanging="0"/>
        <w:rPr/>
      </w:pPr>
      <w:r>
        <w:rPr>
          <w:b/>
        </w:rPr>
        <w:t>OF NT CONSULTING PTY LTD AS TRUSTEE FOR</w:t>
      </w:r>
    </w:p>
    <w:p>
      <w:pPr>
        <w:pStyle w:val="Normal"/>
        <w:pBdr>
          <w:bottom w:val="single" w:sz="12" w:space="1" w:color="000000"/>
        </w:pBdr>
        <w:ind w:left="-720" w:hanging="0"/>
        <w:rPr>
          <w:b/>
          <w:b/>
        </w:rPr>
      </w:pPr>
      <w:r>
        <w:rPr>
          <w:b/>
        </w:rPr>
        <w:t>THE STAROSELSKY SUPERANNUATION FUND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 xml:space="preserve">CONTRIBUTIONS </w:t>
        <w:tab/>
        <w:t>It was confirmed that the contributions received during the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RECEIVED:</w:t>
        <w:tab/>
        <w:t>year ended 30 June 2022 were allocated to members on the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basis of the information provided to the trustee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PURCHASES OF</w:t>
        <w:tab/>
        <w:t>It was confirmed that all asset purchases during the year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ASSETS:</w:t>
        <w:tab/>
        <w:t>ended 30 June 2022 were made having regard to the Fund’s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nvestment strategy and its expected cash flow requirements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It was also confirmed that all assets purchased are to form part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of the Fund’s investments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PROPERTY VALUATION:</w:t>
        <w:tab/>
        <w:t xml:space="preserve">It was assessed by the Trustees that the residential building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at 50 Governemt Road, Beacon Hill has a value of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$2,025,000 as at June 30, 2022.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SALES OF ASSETS:</w:t>
        <w:tab/>
        <w:t>It was confirmed that all sales of assets during the year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ended 30 June 2022 were made having regard to the Fund’s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nvestment strategy and its expected cash flow requirements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It was resolved during the year that the land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at 202 Oxley Drive, Mittagong be sold for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$1,525,000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ALLOCATION OF NET</w:t>
        <w:tab/>
        <w:t>It was resolved that the net income of the fund for the year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INCOME:</w:t>
        <w:tab/>
        <w:t>ended 30 June 2022 be proportionally allocated to members on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the member’s average fund balance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REPORTS AND</w:t>
        <w:tab/>
        <w:t xml:space="preserve">The Financial Statements and Income Tax and Regulatory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STATEMENTS:</w:t>
        <w:tab/>
        <w:t>Return for the year ended 30 June 2022 were tabled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t was resolved that: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a) The fund is not a reporting entity because in the opinion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of the trustees there are unlikely to exist users of the financial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report who are unable to command the preparation of reports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tailored so as to satisfy specifically all of their information needs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b) The operations of the fund were carried out in accordance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with its trust deed and in compliance with the Superannuation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ndustry (Supervision) Act 1993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c) The special purpose financial report be approved.</w:t>
        <w:tab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d) The Trustees Declaration accompanying the financial report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be signed by the Trustee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(e) The Income Tax and Regulatory return be approved and signed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by a representative of the Trustee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REVIEW OF</w:t>
        <w:tab/>
        <w:t>It was confirmed that the Fund’s existing investment strategy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INVESTMENT STRATEGY:</w:t>
        <w:tab/>
        <w:t>has been reviewed by the Trustee. During that review the following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matters were considered: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i) the risk involved in, and the likely return from, making new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investments and holding and/or realising existing investments,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having regard to the fund’s objectives and its expected cash flow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requirements,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ii) the composition of the Fund’s investment as a whole,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ncluding the diversity of the investments and the risks to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which the fund may be exposed due to inadequate diversification,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iii) the liquidity of the Fund’s investments having regard to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ts expected cash flow requirements, and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iv) the ability of the Fund to discharge its existing and perspective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liabilities,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Following the review the trustee resolved that the fund’s investment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Strategy required no further modification or adaption at this time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PENSION:</w:t>
        <w:tab/>
      </w:r>
      <w:bookmarkStart w:id="0" w:name="_Hlk7273082"/>
      <w:r>
        <w:rPr/>
        <w:t xml:space="preserve">It was confirmed that all accounts for Boris Staroselsky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are in Pension Phase at June 30, 2022.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It was confirmed that all accounts for Elena Staroselsky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are in Pension Phase at June 30, 2022.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  <w:bookmarkEnd w:id="0"/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MIMINUM PENSIONS:</w:t>
        <w:tab/>
        <w:t xml:space="preserve">It was noted that the members satisfied minimum pension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Withdrawals for the year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TRUSTEE STATUS:</w:t>
        <w:tab/>
        <w:t>Each of the Trustee(s) confirmed that they are qualified to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act as Trustee(s) of the Fund and that they are not disqualified persons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persons as defined by Section 121 of the SIS Act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AUDITORS:</w:t>
        <w:tab/>
        <w:t>It was resolved that Tony Boys act as auditor of the fund for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the financial year ended 30 June 2022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t was resolved to sign the Audit Confirmation letter for the year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ended 30 June 2022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CLOSURE:</w:t>
        <w:tab/>
        <w:t>Signed by the trustee(s) pursuant to the Fund Deed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…………………………………..      …../…../………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>
          <w:b/>
          <w:b/>
        </w:rPr>
      </w:pPr>
      <w:r>
        <w:rPr/>
        <w:tab/>
      </w:r>
      <w:r>
        <w:rPr>
          <w:b/>
        </w:rPr>
        <w:t>Boris Staroselsky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…………………………………..      …../…../………  </w:t>
        <w:tab/>
        <w:t xml:space="preserve">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 xml:space="preserve"> </w:t>
      </w:r>
      <w:r>
        <w:rPr/>
        <w:tab/>
      </w:r>
      <w:r>
        <w:rPr>
          <w:b/>
        </w:rPr>
        <w:t>Elena Staroselsky</w:t>
      </w:r>
    </w:p>
    <w:sectPr>
      <w:type w:val="nextPage"/>
      <w:pgSz w:w="11906" w:h="16838"/>
      <w:pgMar w:left="1797" w:right="122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5:58:00Z</dcterms:created>
  <dc:creator>Vince</dc:creator>
  <dc:description/>
  <cp:keywords/>
  <dc:language>en-US</dc:language>
  <cp:lastModifiedBy>Vince Parrelli</cp:lastModifiedBy>
  <cp:lastPrinted>2015-04-10T16:25:00Z</cp:lastPrinted>
  <dcterms:modified xsi:type="dcterms:W3CDTF">2023-03-01T00:50:00Z</dcterms:modified>
  <cp:revision>8</cp:revision>
  <dc:subject/>
  <dc:title>MEMORANDUM OF RESOLUTION</dc:title>
</cp:coreProperties>
</file>