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Duri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Bruc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2/06/1952</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13 Edward Street</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LEXANDRA HILLS  QLD  4161</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76 218 296</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Duri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Michell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8/11/1958</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13 Edward Street</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LEXANDRA HILLS  QLD  4161</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19</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Bruce Durie</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21-03-11T01:40:00Z</dcterms:modified>
  <cp:revision>5</cp:revision>
  <dc:subject/>
  <dc:title>PENSION APPLICATION FORM</dc:title>
</cp:coreProperties>
</file>