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McCarthy</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Jonatha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2/02/1953</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12 Esplanade</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WELLINGTON POINT  QLD  4160</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76 119 577</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Christi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McCarthy</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0/10/1946</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12 Esplanade</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WELLINGTON POINT  QLD  4160</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19</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Jonathan McCarthy</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21-03-11T01:39:00Z</dcterms:modified>
  <cp:revision>5</cp:revision>
  <dc:subject/>
  <dc:title>PENSION APPLICATION FORM</dc:title>
</cp:coreProperties>
</file>