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NT CONSULTING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STAROSELSKY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0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asis of the information provided to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ROPERTY VALUATION:</w:t>
        <w:tab/>
        <w:t xml:space="preserve">It was assessed by the Trustees that the residential building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at 50 Governemt Road, Beacon Hill has a value of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$1,575,000 as at June 30, 2020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0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0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ENSION:</w:t>
        <w:tab/>
      </w:r>
      <w:bookmarkStart w:id="0" w:name="_Hlk7273082"/>
      <w:r>
        <w:rPr/>
        <w:t xml:space="preserve">It was confirmed that three accounts for Boris Staroselsk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re continuing to be in Pension Phase at June 30, 2020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confirmed that two accounts for Elena Staroselsk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re continuing to be in Pension Phase at June 30, 2020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  <w:bookmarkEnd w:id="0"/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MIMINUM PENSIONS:</w:t>
        <w:tab/>
        <w:t xml:space="preserve">It was noted that the members satisfied minimum pension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drawals for the year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/>
        <w:tab/>
      </w:r>
      <w:r>
        <w:rPr>
          <w:b/>
        </w:rPr>
        <w:t>Boris Staroselsk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  <w:r>
        <w:rPr>
          <w:b/>
        </w:rPr>
        <w:t>Elena Staroselsky</w:t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58:00Z</dcterms:created>
  <dc:creator>Vince</dc:creator>
  <dc:description/>
  <cp:keywords/>
  <dc:language>en-US</dc:language>
  <cp:lastModifiedBy>Vince Parrelli</cp:lastModifiedBy>
  <cp:lastPrinted>2015-04-10T16:25:00Z</cp:lastPrinted>
  <dcterms:modified xsi:type="dcterms:W3CDTF">2021-04-09T07:15:00Z</dcterms:modified>
  <cp:revision>6</cp:revision>
  <dc:subject/>
  <dc:title>MEMORANDUM OF RESOLUTION</dc:title>
</cp:coreProperties>
</file>