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Peter Chounding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 xml:space="preserve">Investments are registered in the name of Peter Chounding Family Suyperannuation Fund </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 xml:space="preserve">Peter Chounding </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Lisa Chounding</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8-19T01:54:00Z</dcterms:modified>
  <cp:revision>10</cp:revision>
  <dc:subject/>
  <dc:title>Audit Representation Letter from Trustee(s)</dc:title>
</cp:coreProperties>
</file>