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  <w:r>
        <w:rPr>
          <w:rFonts w:cs="Book Antiqua" w:ascii="Book Antiqua" w:hAnsi="Book Antiqua"/>
        </w:rPr>
        <w:tab/>
        <w:t>Staff Responsible:</w:t>
        <w:tab/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080"/>
      </w:tblGrid>
      <w:tr>
        <w:trPr/>
        <w:tc>
          <w:tcPr>
            <w:tcW w:w="783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Information Requirements</w:t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n File?</w:t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elimina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nd summa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ust de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ed engagement letter and pre and post audit representation lett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utes of trustee meeting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cial report, general ledger and journal entries (plus prior year financial report, including signed audit repor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bers’ statem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vestment strategy and minutes of revie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trustee declaration(s) and consent(s) to act for current ye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y correspondence from the ATO regarding non-compliance matte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sh at Bank / Cash on Depos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nk statemen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hares in Listed Companies / Trusts 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</w:rPr>
              <w:t>Dividend notices and trust distribution statements (pre and post year en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ket value calcul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</w:rPr>
              <w:t>Where a custodian service is used, a copy of the Type 2 audit report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hares in Unlisted Companies / Trusts *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cial statem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ownershi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ket value calculations and supporting audit evidenc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perty *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 docum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cumentation to support market valu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se agreement, including details on lease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rental being at market rates for related party tenant(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urance policy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20"/>
              </w:rPr>
              <w:t>Other Assets</w:t>
            </w:r>
            <w:r>
              <w:rPr>
                <w:b w:val="false"/>
                <w:bCs w:val="false"/>
                <w:sz w:val="20"/>
              </w:rPr>
              <w:t xml:space="preserve"> * (eg: artwork, jewellery, wine, sundry debtors, loans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cumentation to support ownership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cumentation to support market valu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se / loan agreements, including details on leasee / recipien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rental / interest being at market ra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etails of asset location, minutes on storage decision, insurance policy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Tax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ual retur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Calculation work paper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yment document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uarial certific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cess contribution release form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orting document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ber benefit calculation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come &amp; Expendi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firmation from employer sponsor re: contribu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xternal supporting documentation for other income and expense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/>
      </w:pPr>
      <w:r>
        <w:rPr>
          <w:rFonts w:cs="Book Antiqua" w:ascii="Book Antiqua" w:hAnsi="Book Antiqua"/>
        </w:rPr>
        <w:t>* Acquisition and disposal documentation required.</w:t>
      </w:r>
    </w:p>
    <w:p>
      <w:pPr>
        <w:pStyle w:val="Normal"/>
        <w:spacing w:before="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Cost base relief work papers from 2017.</w:t>
      </w:r>
    </w:p>
    <w:p>
      <w:pPr>
        <w:pStyle w:val="Normal"/>
        <w:spacing w:before="20" w:after="0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eastAsia="Book Antiqua"/>
      </w:rPr>
      <w:t xml:space="preserve"> </w:t>
    </w:r>
    <w:r>
      <w:rPr/>
      <w:t>D 3</w:t>
    </w:r>
  </w:p>
  <w:p>
    <w:pPr>
      <w:pStyle w:val="Heading1"/>
      <w:rPr/>
    </w:pPr>
    <w:r>
      <w:rPr/>
    </w:r>
  </w:p>
  <w:p>
    <w:pPr>
      <w:pStyle w:val="Heading1"/>
      <w:spacing w:before="60" w:after="0"/>
      <w:ind w:firstLine="720"/>
      <w:rPr>
        <w:sz w:val="6"/>
      </w:rPr>
    </w:pPr>
    <w:r>
      <w:rPr>
        <w:sz w:val="6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1"/>
      <w:spacing w:before="60" w:after="0"/>
      <w:rPr/>
    </w:pPr>
    <w:r>
      <w:rPr/>
      <w:t>Pre-Audit Checklist – New Client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51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6T23:11:00Z</dcterms:modified>
  <cp:revision>19</cp:revision>
  <dc:subject/>
  <dc:title>Common Mistakes and Examples of Problem Funds</dc:title>
</cp:coreProperties>
</file>