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1128"/>
        <w:gridCol w:w="894"/>
      </w:tblGrid>
      <w:tr>
        <w:trPr/>
        <w:tc>
          <w:tcPr>
            <w:tcW w:w="71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11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plied with?</w:t>
            </w:r>
          </w:p>
        </w:tc>
        <w:tc>
          <w:tcPr>
            <w:tcW w:w="89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jective: To ensure unlisted related party investments held continue to comply with regulation 13.22C, and are therefore permitted to be excluded from the in-house asset calculation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fund has fewer than 5 member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is not a party to a lease or lease arrangement with a related party of the fund unless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t is legally binding; and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t relates to business real property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is not a party to a lease or lease arrangement with another party in relation to an asset that is the subject of another lease or lease arrangement between any party and a related party of the fund unless the asset is business real property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does not have any borrowings by reviewing the financial report and bank statements for the whole financial year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use the financial report of the entity and ensure the assets of the entity do not includ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lang w:val="en-US"/>
              </w:rPr>
              <w:t>An interest in another entity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loan to another entity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y related party property acquisitions that are not business real property acquired at market value; o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y new assets acquired from unrelated parties that had been owned by a related party in the 3 years prior to the unrelated party owing the asset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Where the entity owns property, ensure there is no registered mortgage on the property by obtaining a title search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Ensure the entity does not operate a busines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undertakes all transactions on an arm’s length basi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>CONCLUSION: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investment in the unlisted entity represents an investment in a Division 13.3A unlisted related party that complies with the requirements of regulation 13.22C of the Superannuation Industry (Supervision) Regulations 1994, and can therefore be excluded from the in-house asset calculations of the fund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52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szCs w:val="22"/>
      </w:rPr>
    </w:pPr>
    <w:r>
      <w:rPr>
        <w:szCs w:val="22"/>
      </w:rPr>
      <w:t xml:space="preserve">J 2 </w:t>
    </w:r>
  </w:p>
  <w:p>
    <w:pPr>
      <w:pStyle w:val="Normal"/>
      <w:rPr>
        <w:b/>
        <w:b/>
        <w:szCs w:val="22"/>
      </w:rPr>
    </w:pPr>
    <w:r>
      <w:rPr>
        <w:b/>
        <w:szCs w:val="22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</w:rPr>
      <w:tab/>
    </w: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rPr>
        <w:rFonts w:ascii="Book Antiqua" w:hAnsi="Book Antiqua" w:cs="Book Antiqua"/>
        <w:sz w:val="7"/>
        <w:szCs w:val="7"/>
      </w:rPr>
    </w:pPr>
    <w:r>
      <w:rPr>
        <w:rFonts w:cs="Book Antiqua" w:ascii="Book Antiqua" w:hAnsi="Book Antiqua"/>
        <w:sz w:val="7"/>
        <w:szCs w:val="7"/>
      </w:rPr>
    </w:r>
  </w:p>
  <w:p>
    <w:pPr>
      <w:pStyle w:val="Heading1"/>
      <w:spacing w:before="70" w:after="0"/>
      <w:rPr/>
    </w:pPr>
    <w:r>
      <w:rPr/>
      <w:t>Related Party Investment Division 13.3A Program</w:t>
    </w:r>
  </w:p>
  <w:p>
    <w:pPr>
      <w:pStyle w:val="Normal"/>
      <w:rPr>
        <w:rFonts w:ascii="Book Antiqua" w:hAnsi="Book Antiqua" w:cs="Book Antiqua"/>
        <w:sz w:val="12"/>
      </w:rPr>
    </w:pPr>
    <w:r>
      <w:rPr>
        <w:rFonts w:cs="Book Antiqua" w:ascii="Book Antiqua" w:hAnsi="Book Antiqua"/>
      </w:rPr>
      <w:t>Investments audited by auditor in the prior year</w:t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"/>
      <w:lvlJc w:val="left"/>
      <w:pPr>
        <w:tabs>
          <w:tab w:val="num" w:pos="1224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17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5-17T00:21:00Z</dcterms:modified>
  <cp:revision>3</cp:revision>
  <dc:subject/>
  <dc:title>Common Mistakes and Examples of Problem Funds</dc:title>
</cp:coreProperties>
</file>