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STORCH NOMINE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DANIEL STORCH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9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ARKET VALUATION:</w:t>
        <w:tab/>
        <w:t>All assets were assessed and revalued to the market realisabl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value. The trustee notes that using ATO guidelines on appraisal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ssessed the value of 64 Castlereagh Street to be $825,000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STORCH NOMINEE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DANIEL STORCH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Daniel Storch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8:00Z</dcterms:created>
  <dc:creator>Vince</dc:creator>
  <dc:description/>
  <cp:keywords/>
  <dc:language>en-US</dc:language>
  <cp:lastModifiedBy>Vince Parrelli</cp:lastModifiedBy>
  <cp:lastPrinted>2011-10-12T12:00:00Z</cp:lastPrinted>
  <dcterms:modified xsi:type="dcterms:W3CDTF">2021-09-17T07:33:00Z</dcterms:modified>
  <cp:revision>4</cp:revision>
  <dc:subject/>
  <dc:title>MEMORANDUM OF RESOLUTION</dc:title>
</cp:coreProperties>
</file>