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A.B. LONGLEY SUPER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A.B. LONGLEY SUPER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2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2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2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A.B. LONGLEY SUPER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A.B. LONGLEY SUPER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ALEX LONGLEY</w:t>
        <w:tab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ANNA LONGLEY</w:t>
        <w:tab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12:00Z</dcterms:created>
  <dc:creator>Vince</dc:creator>
  <dc:description/>
  <cp:keywords/>
  <dc:language>en-US</dc:language>
  <cp:lastModifiedBy>Vince Parrelli</cp:lastModifiedBy>
  <cp:lastPrinted>2012-09-14T14:00:00Z</cp:lastPrinted>
  <dcterms:modified xsi:type="dcterms:W3CDTF">2023-05-17T07:23:00Z</dcterms:modified>
  <cp:revision>9</cp:revision>
  <dc:subject/>
  <dc:title>MEMORANDUM OF RESOLUTION</dc:title>
</cp:coreProperties>
</file>